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基础导练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事件中是随机事件个数有（   ）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标准大气压下水在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时开始结成冰；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掷一枚六个面分别标有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数字的均匀骰子，骰子停止转动后偶数点朝上；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从一副扑克牌中任意抽出一张牌，花色是红桃；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 xml:space="preserve">打开电视机，正在转播足球比赛；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小麦的亩产量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公斤．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14850</wp:posOffset>
            </wp:positionH>
            <wp:positionV relativeFrom="paragraph">
              <wp:posOffset>174625</wp:posOffset>
            </wp:positionV>
            <wp:extent cx="971550" cy="114490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 xml:space="preserve">个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个       </w:t>
      </w:r>
      <w:r>
        <w:rPr>
          <w:rFonts w:cs="宋体;SimSun" w:ascii="宋体;SimSun" w:hAnsi="宋体;SimSun"/>
          <w:sz w:val="24"/>
        </w:rPr>
        <w:t>D.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Style16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028700" cy="1270000"/>
                <wp:effectExtent l="0" t="0" r="0" b="0"/>
                <wp:wrapNone/>
                <wp:docPr id="2" name="Lin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7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431.95pt,107.75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．</w:t>
      </w:r>
      <w:r>
        <w:rPr/>
        <w:t>如图，小</w:t>
      </w:r>
      <w:r>
        <w:rPr/>
        <w:t>明</w:t>
      </w:r>
      <w:r>
        <w:rPr/>
        <w:t>周末到外婆家，走到十字路口处，记不清前面哪条路通往外婆家，那么他能一次选对路的概率是</w:t>
      </w:r>
      <w:r>
        <w:rPr/>
        <w:t>（   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C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中考体育达标跳绳项目测试中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跳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次为达标。小敏记录了他预测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跳的次数分别为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4</w:t>
      </w:r>
      <w:r>
        <w:rPr>
          <w:rFonts w:ascii="宋体;SimSun" w:hAnsi="宋体;SimSun" w:cs="宋体;SimSun"/>
          <w:sz w:val="24"/>
        </w:rPr>
        <w:t>，则他在该次预测中达标的概率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48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C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 D.1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能力提升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580" w:leader="none"/>
          <w:tab w:val="right" w:pos="828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某射手在一次射击中，射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的概率分别是</w:t>
      </w:r>
      <w:r>
        <w:rPr>
          <w:rFonts w:cs="宋体;SimSun" w:ascii="宋体;SimSun" w:hAnsi="宋体;SimSun"/>
          <w:sz w:val="24"/>
        </w:rPr>
        <w:t>0.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19</w:t>
      </w:r>
      <w:r>
        <w:rPr>
          <w:rFonts w:ascii="宋体;SimSun" w:hAnsi="宋体;SimSun" w:cs="宋体;SimSun"/>
          <w:sz w:val="24"/>
        </w:rPr>
        <w:t>，那么，这个射手在这次射击中，射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或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不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</w:rPr>
        <w:t>5.</w:t>
      </w:r>
      <w:r>
        <w:rPr>
          <w:rFonts w:cs="宋体;SimSun"/>
          <w:sz w:val="24"/>
        </w:rPr>
        <w:t>在一个不透明的布袋中装有</w:t>
      </w:r>
      <w:r>
        <w:rPr>
          <w:sz w:val="24"/>
        </w:rPr>
        <w:t>2</w:t>
      </w:r>
      <w:r>
        <w:rPr>
          <w:rFonts w:cs="宋体;SimSun"/>
          <w:sz w:val="24"/>
        </w:rPr>
        <w:t>个白球和</w:t>
      </w:r>
      <w:r>
        <w:rPr>
          <w:sz w:val="24"/>
        </w:rPr>
        <w:object w:dxaOrig="206" w:dyaOrig="2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5pt;height:11.25pt" filled="f" o:ole="">
            <v:imagedata r:id="rId10" o:title=""/>
          </v:shape>
          <o:OLEObject Type="Embed" ProgID="" ShapeID="ole_rId9" DrawAspect="Content" ObjectID="_878552294" r:id="rId9"/>
        </w:object>
      </w:r>
      <w:r>
        <w:rPr>
          <w:rFonts w:cs="宋体;SimSun"/>
          <w:sz w:val="24"/>
        </w:rPr>
        <w:t>个黄球，它们除颜色不同外，其余</w:t>
      </w:r>
    </w:p>
    <w:p>
      <w:pPr>
        <w:pStyle w:val="Normal"/>
        <w:spacing w:lineRule="auto" w:line="480"/>
        <w:ind w:left="360" w:hanging="360"/>
        <w:rPr>
          <w:sz w:val="24"/>
          <w:u w:val="single"/>
        </w:rPr>
      </w:pPr>
      <w:r>
        <w:rPr>
          <w:rFonts w:cs="宋体;SimSun"/>
          <w:sz w:val="24"/>
        </w:rPr>
        <w:t>均相同．若从中随机摸出一个球，摸到黄球的概率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，则</w:t>
      </w:r>
      <w:r>
        <w:rPr>
          <w:sz w:val="24"/>
        </w:rPr>
        <w:object w:dxaOrig="387" w:dyaOrig="2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1.25pt" filled="f" o:ole="">
            <v:imagedata r:id="rId12" o:title=""/>
          </v:shape>
          <o:OLEObject Type="Embed" ProgID="" ShapeID="ole_rId11" DrawAspect="Content" ObjectID="_882014833" r:id="rId11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每个转盘被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面积相等的扇形，小红和小芳利用它们做游戏：同时自由转动两个转盘，如果两个转盘的指针所停区域的颜色相同，则小红获胜；如果两个转盘的指针所停区域的颜色不相同，则小芳获胜，此游戏对小红和小芳两人公平吗？谁获胜的概率大？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61925</wp:posOffset>
                </wp:positionV>
                <wp:extent cx="2857500" cy="1112520"/>
                <wp:effectExtent l="5080" t="5715" r="0" b="0"/>
                <wp:wrapNone/>
                <wp:docPr id="9" name="Group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12400"/>
                          <a:chOff x="0" y="0"/>
                          <a:chExt cx="2857680" cy="11124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91440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407520"/>
                            <a:ext cx="36396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07520"/>
                            <a:ext cx="36720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0572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572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0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0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872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8568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20772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36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51804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50472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1pt;margin-top:12.75pt;width:225pt;height:87.6pt" coordorigin="-20,255" coordsize="4500,1752">
                <v:oval id="shape_0" ID="Oval 6" fillcolor="white" stroked="t" o:allowincell="f" style="position:absolute;left:-20;top:270;width:143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7" fillcolor="white" stroked="t" o:allowincell="f" style="position:absolute;left:2441;top:255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0,270" to="700,893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,897" to="701,1392" ID="Line 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,897" to="1277,1397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270" to="3220,893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0,894" to="3219,1361" ID="Line 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0,894" to="3759,1361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,894" to="699,894" ID="Line 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0,894" to="3219,894" ID="Line 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;top:426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5;top:390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582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525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1071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5;top:1050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10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480"/>
        <w:rPr>
          <w:rFonts w:cs="Times New Roman"/>
        </w:rPr>
      </w:pPr>
      <w:r>
        <w:rPr>
          <w:rFonts w:cs="宋体;SimSun"/>
          <w:sz w:val="24"/>
          <w:szCs w:val="24"/>
        </w:rPr>
        <w:t xml:space="preserve">  </w:t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20:00Z</dcterms:modified>
  <cp:revision>5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