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几何图形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 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答案中圆锥的主视图是三角形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 C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直棱柱的侧面应是矩形，符合这个条件的有第一个，第五个和第六个．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A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  <w:shd w:fill="FFFFFF" w:val="clear"/>
        </w:rPr>
        <w:t>正方体是特殊的长方体，长方体又是特殊的直四棱柱，故选</w:t>
      </w:r>
      <w:r>
        <w:rPr>
          <w:rFonts w:cs="宋体;SimSun" w:ascii="宋体;SimSun" w:hAnsi="宋体;SimSun"/>
          <w:szCs w:val="21"/>
          <w:shd w:fill="FFFFFF" w:val="clear"/>
        </w:rPr>
        <w:t>A</w:t>
      </w:r>
      <w:r>
        <w:rPr>
          <w:rFonts w:ascii="宋体;SimSun" w:hAnsi="宋体;SimSun" w:cs="宋体;SimSun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" name="76103516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1035169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shd w:fill="FFFFFF" w:val="clear"/>
        </w:rPr>
        <w:drawing>
          <wp:inline distT="0" distB="0" distL="0" distR="0">
            <wp:extent cx="17780" cy="1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B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一个棱柱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顶点，则它是五棱柱，五棱柱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侧面，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侧棱，底面是五边形．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 xml:space="preserve">:A 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由胶漆滚得图形可得，最左边中间为一小黑正方形，胶漆滚从左到右，则最先留下印记的即为中间有一小黑正方形的图形．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圆柱，球，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锥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从左到右依次为：圆柱、长方体、四棱锥、圆锥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直六棱柱的其中一条侧棱长为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，那么它的所有侧棱长度之和为</w:t>
      </w:r>
      <w:r>
        <w:rPr>
          <w:rFonts w:cs="宋体;SimSun" w:ascii="宋体;SimSun" w:hAnsi="宋体;SimSun"/>
          <w:szCs w:val="21"/>
        </w:rPr>
        <w:t>6×4=24cm</w:t>
      </w:r>
      <w:r>
        <w:rPr>
          <w:rFonts w:ascii="宋体;SimSun" w:hAnsi="宋体;SimSun" w:cs="宋体;SimSun"/>
          <w:szCs w:val="21"/>
        </w:rPr>
        <w:t>．故答案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个视图如下：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000500" cy="1590675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590840"/>
                          <a:chOff x="0" y="0"/>
                          <a:chExt cx="4000680" cy="1590840"/>
                        </a:xfrm>
                      </wpg:grpSpPr>
                      <pic:pic xmlns:pic="http://schemas.openxmlformats.org/drawingml/2006/picture">
                        <pic:nvPicPr>
                          <pic:cNvPr id="0" name="未命名98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8112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未命名98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43280" y="0"/>
                            <a:ext cx="2057400" cy="13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5pt;height:125.25pt" coordorigin="0,0" coordsize="6300,2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未命名989" stroked="f" o:allowincell="f" style="position:absolute;left:0;top:0;width:2489;height:250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未命名980" stroked="f" o:allowincell="f" style="position:absolute;left:3060;top:0;width:3239;height:215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000500" cy="1590675"/>
                <wp:effectExtent l="0" t="0" r="0" b="0"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000680" cy="159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3pt;width:314.95pt;height:12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结和图形我们可以得出：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①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顶点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边、这些边围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区域；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②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顶点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条边、这些边围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区域；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③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顶点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条边、这些边围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区域；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④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顶点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条边、这些边围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区域．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50:00Z</dcterms:modified>
  <cp:revision>5</cp:revision>
  <dc:subject/>
  <dc:title/>
</cp:coreProperties>
</file>