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点、线、面、体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直角梯形绕底边旋转形成的圆台，故错误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直角梯形绕垂直于底的腰旋转形成的圆台，故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" name="76103518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1035185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确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梯形底边在上形成的圆台，故错误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梯形绕斜边形成的圆台，故错误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汽车的雨刷实际上是一条线，通过运动把玻璃上的雨水刷干净，所以是线动成面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组成三棱锥，故不是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能组成三棱锥，是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组成的是四棱锥，故不是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组成的是三棱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不是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由原正方体知，带图案的三个面相交于一点，而通过折叠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不符合，且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折叠后图案的位置正好相反，所以能得到的图形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可把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选项折叠，能够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原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图的只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笔尖在纸上快速滑动写出了一个又一个字，这说明了点动成线；车轮旋转时，看起来像一个整体的圆面，这说明了线动成面；直角三角形绕它的直角边旋转一周，形成了一圆锥体，这说明了面动成体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以长为</w:t>
      </w:r>
      <w:r>
        <w:rPr>
          <w:rFonts w:cs="宋体;SimSun" w:ascii="宋体;SimSun" w:hAnsi="宋体;SimSun"/>
          <w:szCs w:val="21"/>
        </w:rPr>
        <w:t>24cm</w:t>
      </w:r>
      <w:r>
        <w:rPr>
          <w:rFonts w:ascii="宋体;SimSun" w:hAnsi="宋体;SimSun" w:cs="宋体;SimSun"/>
          <w:szCs w:val="21"/>
        </w:rPr>
        <w:t>，宽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长方形的长所在直线为旋转轴，旋转一周形成一个圆柱，则这个圆柱的底面半径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以长为</w:t>
      </w:r>
      <w:r>
        <w:rPr>
          <w:rFonts w:cs="宋体;SimSun" w:ascii="宋体;SimSun" w:hAnsi="宋体;SimSun"/>
          <w:szCs w:val="21"/>
        </w:rPr>
        <w:t>24cm</w:t>
      </w:r>
      <w:r>
        <w:rPr>
          <w:rFonts w:ascii="宋体;SimSun" w:hAnsi="宋体;SimSun" w:cs="宋体;SimSun"/>
          <w:szCs w:val="21"/>
        </w:rPr>
        <w:t>，宽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长方形的宽所在直线为旋转轴，旋转一周形成一个圆柱，则这个圆柱的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面半径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厘米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这个圆柱的底面半径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填：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底面是六边形，侧面有六个三角形，则是六棱锥的展开面．故答案为六棱锥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圆柱侧面沿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剪开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根据两点之间线段最短，剪开后所得的侧面是长方形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在展开图中长边的中点处，金属丝是线段，且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开始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为止．故选②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面动成体，直角三角形绕直角边旋转一周可得圆锥，长方形绕一边旋转一周可得圆柱，那么所求的图形是直角三角形，长方形，直角三角形的组合图形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056005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34" r="-9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50:00Z</dcterms:modified>
  <cp:revision>4</cp:revision>
  <dc:subject/>
  <dc:title/>
</cp:coreProperties>
</file>