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8"/>
        </w:rPr>
        <w:t>1.5.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科学计数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tabs>
          <w:tab w:val="clear" w:pos="420"/>
          <w:tab w:val="left" w:pos="406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.1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6"/>
          <w:szCs w:val="21"/>
        </w:rPr>
        <w:t>5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6"/>
          <w:szCs w:val="21"/>
        </w:rPr>
        <w:t>6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640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年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Calibri"/>
      </w:rPr>
      <w:t xml:space="preserve"> </w:t>
    </w:r>
    <w:r>
      <w:rPr/>
      <w:t>www.eywedu.net</w:t>
    </w:r>
    <w:r>
      <w:rPr/>
      <w:t>【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sz w:val="16"/>
      <w:szCs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9:00Z</dcterms:modified>
  <cp:revision>4</cp:revision>
  <dc:subject/>
  <dc:title/>
</cp:coreProperties>
</file>