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15700</wp:posOffset>
            </wp:positionH>
            <wp:positionV relativeFrom="page">
              <wp:posOffset>105283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4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除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乘法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ind w:left="36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乘法交换律．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加法交换律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解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我认为小莉的方法最好．理由是小莉能巧妙的利用了分析的思想，把带分数拆成一个整数与一个真分数的和，再应用分配律，大大的简化了计算过程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还有其它的方法，解法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6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Times New Roman"/>
      </w:rPr>
      <w:t xml:space="preserve"> </w:t>
    </w:r>
    <w:r>
      <w:rPr/>
      <w:t>www.eywedu.net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30:00Z</dcterms:modified>
  <cp:revision>4</cp:revision>
  <dc:subject/>
  <dc:title/>
</cp:coreProperties>
</file>