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458700</wp:posOffset>
            </wp:positionH>
            <wp:positionV relativeFrom="page">
              <wp:posOffset>117602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2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轴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无限多个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3915" w:leader="none"/>
        </w:tabs>
        <w:ind w:firstLine="7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  <w:tab/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4" name="76103439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61034391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向右移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单位．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32:00Z</dcterms:modified>
  <cp:revision>4</cp:revision>
  <dc:subject/>
  <dc:title/>
</cp:coreProperties>
</file>