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3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1988800</wp:posOffset>
            </wp:positionH>
            <wp:positionV relativeFrom="page">
              <wp:posOffset>11214100</wp:posOffset>
            </wp:positionV>
            <wp:extent cx="431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4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绝对值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1930" cy="17653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-200" r="-17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绝对值是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" cy="17653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200" r="-31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243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5" t="-90" r="-2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1930" cy="17653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" t="-200" r="-17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7965" cy="17589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" t="-201" r="-15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6510"/>
            <wp:effectExtent l="0" t="0" r="0" b="0"/>
            <wp:docPr id="7" name="76103442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61034427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28800" cy="3937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7716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　　　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77165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65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7716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　　　　　　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7716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说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错误的是（　　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所有的有理数都可以用数轴上的点表示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上的原点表示的数是零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数轴上表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点与表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点距离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35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的负整数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651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有理数，那么下列说法正确的是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397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定是负数　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032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540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定是正数　　　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定不是负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化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540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结果为（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651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绝对值小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的整数分别是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540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397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540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表是我国四个城市某一月份的平均气温，把它们按从高到低的顺序排列起来为：</w:t>
      </w: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90850" cy="52387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  <w:t>较下列两组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1905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032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4445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40576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绝对值是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的数有几个？</w:t>
      </w:r>
      <w:r>
        <w:rPr>
          <w:rFonts w:ascii="宋体;SimSun" w:hAnsi="宋体;SimSun" w:cs="宋体;SimSun"/>
          <w:szCs w:val="21"/>
        </w:rPr>
        <w:t>分别</w:t>
      </w:r>
      <w:r>
        <w:rPr>
          <w:rFonts w:ascii="宋体;SimSun" w:hAnsi="宋体;SimSun" w:cs="宋体;SimSun"/>
          <w:szCs w:val="21"/>
        </w:rPr>
        <w:t>各是什么？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绝对值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数有几个？</w:t>
      </w:r>
      <w:r>
        <w:rPr>
          <w:rFonts w:ascii="宋体;SimSun" w:hAnsi="宋体;SimSun" w:cs="宋体;SimSun"/>
          <w:szCs w:val="21"/>
        </w:rPr>
        <w:t>分别</w:t>
      </w:r>
      <w:r>
        <w:rPr>
          <w:rFonts w:ascii="宋体;SimSun" w:hAnsi="宋体;SimSun" w:cs="宋体;SimSun"/>
          <w:szCs w:val="21"/>
        </w:rPr>
        <w:t>是什么？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绝对值是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的数是否存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若存在，请说出来．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7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7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7.png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7.png"/><Relationship Id="rId38" Type="http://schemas.openxmlformats.org/officeDocument/2006/relationships/image" Target="media/image32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27:00Z</dcterms:modified>
  <cp:revision>4</cp:revision>
  <dc:subject/>
  <dc:title/>
</cp:coreProperties>
</file>