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909300</wp:posOffset>
            </wp:positionH>
            <wp:positionV relativeFrom="page">
              <wp:posOffset>108585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3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相反数</w:t>
      </w:r>
    </w:p>
    <w:p>
      <w:pPr>
        <w:pStyle w:val="Normal"/>
        <w:ind w:left="15"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相反数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3" name="76103440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61034407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15" w:firstLine="42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7716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"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说法中，正确的个数是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numPr>
          <w:ilvl w:val="0"/>
          <w:numId w:val="12"/>
        </w:numPr>
        <w:ind w:left="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负数的相反数大于这个负数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互为倒数的两个数符号相反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一个正数的相反数小于这个正数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互为相反数的两个数的和为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15"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组数中，互为相反数的一组是（　　）</w:t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7716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3937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032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互为相反数，则下列四个等式中一定成立的是（　　）</w:t>
      </w:r>
    </w:p>
    <w:p>
      <w:pPr>
        <w:pStyle w:val="Normal"/>
        <w:ind w:left="15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０　　　　   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１</w:t>
      </w:r>
    </w:p>
    <w:p>
      <w:pPr>
        <w:pStyle w:val="Normal"/>
        <w:ind w:left="15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540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   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40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数轴上表示互为相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397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点到原点的距离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表示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点离原点较远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表示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397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点距原点较远</w:t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一样远</w:t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法比较</w:t>
      </w:r>
    </w:p>
    <w:p>
      <w:pPr>
        <w:pStyle w:val="Normal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－（－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）的相反数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left="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数轴上，若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表示互为相反数的两个数，并且这两点间的距离是</w:t>
      </w:r>
      <w:r>
        <w:rPr>
          <w:rFonts w:cs="宋体;SimSun" w:ascii="宋体;SimSun" w:hAnsi="宋体;SimSun"/>
          <w:szCs w:val="21"/>
        </w:rPr>
        <w:t>12.8</w:t>
      </w:r>
      <w:r>
        <w:rPr>
          <w:rFonts w:ascii="宋体;SimSun" w:hAnsi="宋体;SimSun" w:cs="宋体;SimSun"/>
          <w:szCs w:val="21"/>
        </w:rPr>
        <w:t>，则这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24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所表示的数</w:t>
      </w:r>
      <w:r>
        <w:rPr>
          <w:rFonts w:ascii="宋体;SimSun" w:hAnsi="宋体;SimSun" w:cs="宋体;SimSun"/>
          <w:szCs w:val="21"/>
        </w:rPr>
        <w:t>分别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15"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数轴上距原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长度，且位于原点左侧，若将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向右移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位长度，再向左移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，此时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表示的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表示的数是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开始时所表示的数的相反数，作同样的移动以后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的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left="15"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已知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 xml:space="preserve">2 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互为相反数，求</w:t>
      </w:r>
      <w:r>
        <w:rPr>
          <w:rFonts w:cs="宋体;SimSun" w:ascii="宋体;SimSun" w:hAnsi="宋体;SimSun"/>
          <w:bCs/>
          <w:szCs w:val="21"/>
        </w:rPr>
        <w:t>2a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tLeast" w:line="0"/>
        <w:ind w:left="15"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李在做题时，画了一个数轴，在数轴上原有一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 其表示的数是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由于粗心，把数轴的原点标错了位置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413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使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好落在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相反数的位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想一想，要把数轴画正确，原点要向哪个方向移动几个单位长度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3.png"/><Relationship Id="rId27" Type="http://schemas.openxmlformats.org/officeDocument/2006/relationships/image" Target="media/image21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22.wmf"/><Relationship Id="rId34" Type="http://schemas.openxmlformats.org/officeDocument/2006/relationships/image" Target="media/image22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3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27:00Z</dcterms:modified>
  <cp:revision>4</cp:revision>
  <dc:subject/>
  <dc:title/>
</cp:coreProperties>
</file>